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30"/>
          <w:szCs w:val="30"/>
        </w:rPr>
        <w:t xml:space="preserve"> </w:t>
      </w:r>
      <w:r>
        <w:rPr>
          <w:bCs/>
          <w:i/>
          <w:iCs/>
          <w:sz w:val="28"/>
          <w:szCs w:val="28"/>
        </w:rPr>
        <w:t xml:space="preserve">24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</w:t>
      </w:r>
      <w:r>
        <w:rPr>
          <w:bCs/>
          <w:i/>
          <w:iCs/>
          <w:sz w:val="28"/>
          <w:szCs w:val="28"/>
        </w:rPr>
        <w:t xml:space="preserve">августа   </w:t>
      </w:r>
      <w:r>
        <w:rPr>
          <w:bCs/>
          <w:i/>
          <w:iCs/>
          <w:color w:val="FFFFFF"/>
          <w:sz w:val="20"/>
          <w:szCs w:val="20"/>
        </w:rPr>
        <w:t xml:space="preserve">20         </w:t>
      </w:r>
      <w:r>
        <w:rPr>
          <w:bCs/>
          <w:i/>
          <w:iCs/>
          <w:sz w:val="28"/>
          <w:szCs w:val="28"/>
        </w:rPr>
        <w:t>21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>97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677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 назначении собрания граждан в целях рассмотрения и обсуждения вопроса внесения инициативного проекта «Обустройство футбольного поля на территории МАУ «СШОР «Старт» по адресу: г.Соликамск, ул. Белинского, 15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, Уставом Соликамского городского округа, решением Думы Соликамского городского округа от 28 июля 2021 г. № 954 «Об утверждении Порядка назначения и проведения собраний, конференций граждан (собрания делегатов) на территории Соликамского городского округа», рассмотрев  уведомление инициативной группы граждан о проведении собрания граждан в целях рассмотрения и обсуждения вопроса внесения инициативного проекта «Обустройство футбольного поля на территории МАУ «СШОР «Старт» по адресу: г.Соликамск, ул. Белинского, 15»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Назначить собрание граждан на части территории Соликамского городского округа: г.Соликамск, ул.Белинского, д. 12, 13, 14, 15/4, 16, 18; ул.Володарского, д. 30, 30А, 32, 33, 35; пр.Строителей, д. 10; ул.Матросова, д. 32, 34, 36, 41, 43, 45 (далее – собрание граждан), по вопросу внесения инициативного проекта «Обустройство футбольного поля на территории МАУ «СШОР «Старт» по адресу: г.Соликамск, ул. Белинского, 15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дату, время и место проведения собрания граждан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I этап - 30 августа 2021 г. в 17.00 ч. в МАУ «Соликамская школа олимпийского резерва «Старт» по адресу: г. Соликамск, ул. Белинского, д. 15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I этап - 30 августа 2021 г. в 18.00 ч. в МАУ «Соликамская школа олимпийского резерва «Старт» по адресу: г. Соликамск, ул. Белинского, д. 15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ответственным за организацию и проведение собрания граждан Жиляева Антона Николаевича, члена инициативной группы граждан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Соликамский рабочий» и подлежит размещению в 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 xml:space="preserve">           Е.В.Гааг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1-08-24T12:51:00Z</cp:lastPrinted>
  <dcterms:modified xsi:type="dcterms:W3CDTF">2021-08-24T07:53:00Z</dcterms:modified>
  <cp:revision>14</cp:revision>
  <dc:subject/>
  <dc:title>   Проект</dc:title>
</cp:coreProperties>
</file>